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30» нояб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6 декабря 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014 года №68 «О бюджете Войновского 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Егорлыкского</w:t>
      </w:r>
    </w:p>
    <w:p>
      <w:pPr>
        <w:pStyle w:val="ConsPlusTitl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района на 2015 год и на плановый период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2016 и 2017 годов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47905,5» заменить цифрами «48010,6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47940,0» заменить цифрами «48045,1»;</w:t>
      </w:r>
    </w:p>
    <w:p>
      <w:pPr>
        <w:pStyle w:val="ConsNormal"/>
        <w:widowControl/>
        <w:bidi w:val="0"/>
        <w:ind w:left="0" w:right="0" w:firstLine="7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400,9» заменить цифрами «2499,4»;</w:t>
      </w:r>
    </w:p>
    <w:p>
      <w:pPr>
        <w:pStyle w:val="Normal"/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13"/>
        <w:ind w:left="0" w:right="0" w:firstLine="720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татью 4. Особенности  использования бюджетных ассигнований на обеспечение деятельности органов местного самоуправления Войновского сельского поселения в 2015 году отменить.</w:t>
      </w:r>
    </w:p>
    <w:p>
      <w:pPr>
        <w:pStyle w:val="13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10 «Ведомственная структура расходов  бюджета Войновского сельского поселения Егорлыкского района на 2015 год» изложить согласно приложению 4 к настоящему Решению;</w:t>
      </w:r>
    </w:p>
    <w:p>
      <w:pPr>
        <w:pStyle w:val="13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>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риложение 16 «Объем субвенций, предоставляемых в 2015 году  бюджету Войновского сельского поселения Егорлыкского 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» изложить в редакции согласно приложению 6 к настоящему решению.</w:t>
      </w:r>
    </w:p>
    <w:p>
      <w:pPr>
        <w:pStyle w:val="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12-03T18:52:00Z</cp:lastPrinted>
  <dcterms:modified xsi:type="dcterms:W3CDTF">2015-12-01T05:39:00Z</dcterms:modified>
  <cp:revision>17</cp:revision>
  <dc:subject/>
  <dc:title>ПРОЕКТ</dc:title>
</cp:coreProperties>
</file>